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36"/>
        </w:rPr>
      </w:pPr>
      <w:r>
        <w:rPr>
          <w:b/>
          <w:sz w:val="36"/>
        </w:rPr>
        <w:t>UNIT 2 REVIEW – FUNCTION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</w:rPr>
        <w:t>Idea 1 – Are the following functions?</w:t>
      </w:r>
    </w:p>
    <w:p>
      <w:pPr>
        <w:pStyle w:val="Normal"/>
        <w:rPr/>
      </w:pPr>
      <w:r>
        <w:rPr/>
        <w:t>1.</w:t>
        <w:tab/>
        <w:tab/>
        <w:tab/>
        <w:t>2.</w:t>
        <w:tab/>
        <w:tab/>
        <w:tab/>
        <w:tab/>
        <w:t>3.</w:t>
        <w:tab/>
        <w:tab/>
        <w:tab/>
        <w:t>4.</w:t>
      </w:r>
    </w:p>
    <w:p>
      <w:pPr>
        <w:pStyle w:val="Normal"/>
        <w:ind w:left="-450" w:firstLine="450"/>
        <w:rPr/>
      </w:pPr>
      <w:r>
        <w:rPr>
          <w:lang w:val="en-US" w:eastAsia="en-US"/>
        </w:rPr>
        <w:drawing>
          <wp:inline distT="0" distB="0" distL="0" distR="0">
            <wp:extent cx="1143000" cy="1143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64920" cy="1264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2506980" cy="1173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50" w:firstLine="450"/>
        <w:rPr/>
      </w:pPr>
      <w:r>
        <w:rPr>
          <w:rFonts w:cs="Cambria"/>
        </w:rPr>
        <w:t xml:space="preserve">         </w:t>
      </w:r>
      <w:r>
        <w:rPr/>
        <w:t>5.</w:t>
        <w:tab/>
        <w:tab/>
        <w:tab/>
        <w:tab/>
        <w:tab/>
        <w:t xml:space="preserve">                   6.</w:t>
        <w:tab/>
        <w:tab/>
        <w:tab/>
        <w:tab/>
        <w:t>7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487035</wp:posOffset>
                </wp:positionH>
                <wp:positionV relativeFrom="paragraph">
                  <wp:posOffset>50165</wp:posOffset>
                </wp:positionV>
                <wp:extent cx="762000" cy="209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.65pt;mso-wrap-distance-left:9pt;mso-wrap-distance-right:9pt;mso-wrap-distance-top:0pt;mso-wrap-distance-bottom:0pt;margin-top:3.9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57200</wp:posOffset>
            </wp:positionH>
            <wp:positionV relativeFrom="paragraph">
              <wp:posOffset>110490</wp:posOffset>
            </wp:positionV>
            <wp:extent cx="1600200" cy="965200"/>
            <wp:effectExtent l="0" t="0" r="0" b="0"/>
            <wp:wrapTight wrapText="bothSides">
              <wp:wrapPolygon edited="0">
                <wp:start x="-86" y="0"/>
                <wp:lineTo x="-86" y="21125"/>
                <wp:lineTo x="21600" y="21125"/>
                <wp:lineTo x="21600" y="0"/>
                <wp:lineTo x="-86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0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15385</wp:posOffset>
                </wp:positionH>
                <wp:positionV relativeFrom="paragraph">
                  <wp:posOffset>111125</wp:posOffset>
                </wp:positionV>
                <wp:extent cx="762000" cy="12712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00.1pt;mso-wrap-distance-left:9pt;mso-wrap-distance-right:9pt;mso-wrap-distance-top:0pt;mso-wrap-distance-bottom:0pt;margin-top:8.75pt;mso-position-vertical-relative:text;margin-left:292.5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8</m:t>
                </m:r>
              </m:e>
            </m:d>
          </m:e>
        </m:d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rFonts w:ascii="Times" w:hAnsi="Times" w:eastAsia="ＭＳ 明朝" w:cs="Times"/>
          <w:color w:val="000000"/>
        </w:rPr>
      </w:pPr>
      <w:r>
        <w:rPr/>
        <w:t xml:space="preserve">9. </w:t>
      </w:r>
      <w:r>
        <w:rPr>
          <w:rFonts w:eastAsia="ＭＳ 明朝" w:cs="Times" w:ascii="Times" w:hAnsi="Times"/>
          <w:color w:val="000000"/>
        </w:rPr>
        <w:t xml:space="preserve">Joe-Bob writes the set of ordered pairs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6</m:t>
                </m:r>
              </m:e>
            </m:d>
          </m:e>
        </m:d>
      </m:oMath>
      <w:r>
        <w:rPr>
          <w:rFonts w:eastAsia="ＭＳ 明朝" w:cs="Times" w:ascii="Times" w:hAnsi="Times"/>
          <w:color w:val="000000"/>
        </w:rPr>
        <w:t xml:space="preserve">. The set represents a function.  Joe-Bob claims that he can add any point to the set and have the set still represent a function.  Which of the following points can be used to show that Joe-Bob’s claim is incorrect? </w:t>
      </w:r>
    </w:p>
    <w:p>
      <w:pPr>
        <w:pStyle w:val="Normal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9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dea 2 –Evaluating Functions 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41750</wp:posOffset>
            </wp:positionH>
            <wp:positionV relativeFrom="paragraph">
              <wp:posOffset>107315</wp:posOffset>
            </wp:positionV>
            <wp:extent cx="3014980" cy="2857500"/>
            <wp:effectExtent l="0" t="0" r="0" b="0"/>
            <wp:wrapTight wrapText="bothSides">
              <wp:wrapPolygon edited="0">
                <wp:start x="2382" y="574"/>
                <wp:lineTo x="2314" y="1005"/>
                <wp:lineTo x="2382" y="1653"/>
                <wp:lineTo x="1497" y="2158"/>
                <wp:lineTo x="1224" y="2374"/>
                <wp:lineTo x="1224" y="2877"/>
                <wp:lineTo x="1565" y="4030"/>
                <wp:lineTo x="1565" y="4462"/>
                <wp:lineTo x="2110" y="5110"/>
                <wp:lineTo x="2450" y="5181"/>
                <wp:lineTo x="1701" y="5614"/>
                <wp:lineTo x="1565" y="5757"/>
                <wp:lineTo x="2450" y="6334"/>
                <wp:lineTo x="1497" y="7486"/>
                <wp:lineTo x="1497" y="7774"/>
                <wp:lineTo x="2177" y="8566"/>
                <wp:lineTo x="2450" y="8637"/>
                <wp:lineTo x="1565" y="9070"/>
                <wp:lineTo x="1565" y="9718"/>
                <wp:lineTo x="2382" y="9862"/>
                <wp:lineTo x="1565" y="10942"/>
                <wp:lineTo x="1565" y="11302"/>
                <wp:lineTo x="2110" y="12022"/>
                <wp:lineTo x="2382" y="12094"/>
                <wp:lineTo x="1565" y="12526"/>
                <wp:lineTo x="1565" y="13174"/>
                <wp:lineTo x="2382" y="13246"/>
                <wp:lineTo x="1497" y="14182"/>
                <wp:lineTo x="1565" y="14685"/>
                <wp:lineTo x="2177" y="15478"/>
                <wp:lineTo x="1565" y="15838"/>
                <wp:lineTo x="1565" y="16486"/>
                <wp:lineTo x="2382" y="16702"/>
                <wp:lineTo x="1701" y="17422"/>
                <wp:lineTo x="1565" y="17638"/>
                <wp:lineTo x="1565" y="18070"/>
                <wp:lineTo x="2110" y="18861"/>
                <wp:lineTo x="2382" y="19006"/>
                <wp:lineTo x="1837" y="19438"/>
                <wp:lineTo x="1292" y="20014"/>
                <wp:lineTo x="1359" y="20302"/>
                <wp:lineTo x="3404" y="20733"/>
                <wp:lineTo x="3950" y="20733"/>
                <wp:lineTo x="19758" y="20733"/>
                <wp:lineTo x="19826" y="20230"/>
                <wp:lineTo x="21393" y="20014"/>
                <wp:lineTo x="21393" y="19366"/>
                <wp:lineTo x="3132" y="18934"/>
                <wp:lineTo x="7765" y="9718"/>
                <wp:lineTo x="8651" y="8637"/>
                <wp:lineTo x="12739" y="8566"/>
                <wp:lineTo x="16623" y="8061"/>
                <wp:lineTo x="16487" y="7342"/>
                <wp:lineTo x="13692" y="6334"/>
                <wp:lineTo x="13898" y="5974"/>
                <wp:lineTo x="13762" y="5542"/>
                <wp:lineTo x="13148" y="5181"/>
                <wp:lineTo x="13285" y="4030"/>
                <wp:lineTo x="13898" y="3310"/>
                <wp:lineTo x="13762" y="3237"/>
                <wp:lineTo x="11172" y="2877"/>
                <wp:lineTo x="11716" y="1726"/>
                <wp:lineTo x="11716" y="1438"/>
                <wp:lineTo x="2927" y="574"/>
                <wp:lineTo x="2382" y="574"/>
              </wp:wrapPolygon>
            </wp:wrapTight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ab/>
        <w:tab/>
        <w:t xml:space="preserve"> 2. Find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  <w:tab/>
        <w:tab/>
        <w:tab/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5. If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ＭＳ 明朝" w:cs="Times" w:ascii="Times" w:hAnsi="Times"/>
          <w:color w:val="000000"/>
        </w:rPr>
        <w:t xml:space="preserve">, find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ＭＳ 明朝" w:cs="Times" w:ascii="Times" w:hAnsi="Times"/>
          <w:color w:val="000000"/>
        </w:rPr>
        <w:t xml:space="preserve">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" w:hAnsi="Times" w:eastAsia="ＭＳ 明朝" w:cs="Times"/>
          <w:color w:val="000000"/>
        </w:rPr>
      </w:pPr>
      <w:r>
        <w:rPr/>
        <w:t xml:space="preserve">6. </w:t>
      </w:r>
      <w:r>
        <w:rPr>
          <w:rFonts w:eastAsia="ＭＳ 明朝" w:cs="Times" w:ascii="Times" w:hAnsi="Times"/>
          <w:color w:val="000000"/>
        </w:rPr>
        <w:t xml:space="preserve">If the function </w:t>
      </w:r>
      <w:r>
        <w:rPr>
          <w:rFonts w:eastAsia="ＭＳ 明朝" w:cs="Times" w:ascii="Times" w:hAnsi="Times"/>
          <w:i/>
          <w:iCs/>
          <w:color w:val="000000"/>
        </w:rPr>
        <w:t>f</w:t>
      </w:r>
      <w:r>
        <w:rPr>
          <w:rFonts w:eastAsia="ＭＳ 明朝" w:cs="Times" w:ascii="Times" w:hAnsi="Times"/>
          <w:color w:val="000000"/>
        </w:rPr>
        <w:t xml:space="preserve"> is defined by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pBdr>
          <w:bottom w:val="single" w:sz="12" w:space="1" w:color="000000"/>
        </w:pBdr>
        <w:rPr/>
      </w:pPr>
      <w:r>
        <w:rPr>
          <w:rFonts w:eastAsia="ＭＳ 明朝" w:cs="Times" w:ascii="Times" w:hAnsi="Times"/>
          <w:color w:val="000000"/>
        </w:rPr>
        <w:t xml:space="preserve">then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Based on the graph to the right,</w:t>
      </w:r>
    </w:p>
    <w:p>
      <w:pPr>
        <w:pStyle w:val="Normal"/>
        <w:pBdr>
          <w:bottom w:val="single" w:sz="12" w:space="1" w:color="000000"/>
        </w:pBdr>
        <w:rPr/>
      </w:pPr>
      <w:r>
        <w:rPr/>
        <w:t>7. Find g(2)</w:t>
        <w:tab/>
        <w:tab/>
        <w:tab/>
        <w:t>8. Find f(4)</w:t>
        <w:tab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a 3 - Give the domain and range for each of the following functions or relations:</w:t>
      </w:r>
    </w:p>
    <w:p>
      <w:pPr>
        <w:pStyle w:val="Normal"/>
        <w:rPr/>
      </w:pPr>
      <w:r>
        <w:rPr/>
        <w:t>1.</w:t>
        <w:tab/>
        <w:tab/>
        <w:tab/>
        <w:tab/>
        <w:t>2.</w:t>
        <w:tab/>
        <w:tab/>
        <w:tab/>
        <w:t>3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599565" cy="15995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99565" cy="13201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7400" cy="15900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ab/>
        <w:tab/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3980" cy="136398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80920" cy="17005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</w:r>
    </w:p>
    <w:p>
      <w:pPr>
        <w:pStyle w:val="Normal"/>
        <w:rPr/>
      </w:pPr>
      <w:r>
        <w:rPr/>
        <w:t xml:space="preserve">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8</m:t>
                </m:r>
              </m:e>
            </m:d>
          </m:e>
        </m:d>
      </m:oMath>
      <w:r>
        <w:rPr/>
        <w:tab/>
        <w:tab/>
        <w:tab/>
      </w:r>
    </w:p>
    <w:p>
      <w:pPr>
        <w:pStyle w:val="Normal"/>
        <w:rPr/>
      </w:pPr>
      <w:r>
        <w:rPr>
          <w:lang w:val="en-US" w:eastAsia="en-US"/>
        </w:rPr>
        <w:t>7. Which of the following has the range of “all real numbers”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 xml:space="preserve">A.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 w:eastAsia="en-US"/>
        </w:rPr>
        <w:tab/>
        <w:tab/>
        <w:t xml:space="preserve">B.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 w:eastAsia="en-US"/>
        </w:rPr>
        <w:tab/>
        <w:tab/>
        <w:t xml:space="preserve">C. </w:t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 w:eastAsia="en-US"/>
        </w:rPr>
        <w:tab/>
        <w:t>D.    All of these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ＭＳ 明朝" w:cs="Times" w:ascii="Times" w:hAnsi="Times"/>
          <w:color w:val="000000"/>
        </w:rPr>
        <w:t xml:space="preserve">8. HFA has a student teacher ratio of 30:1. This is shown in the function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</m:oMath>
      <w:r>
        <w:rPr>
          <w:rFonts w:eastAsia="ＭＳ 明朝" w:cs="Times" w:ascii="Times" w:hAnsi="Times"/>
          <w:color w:val="000000"/>
        </w:rPr>
        <w:t xml:space="preserve">, where x is the number of teachers and </w:t>
      </w:r>
      <w:r>
        <w:rPr>
          <w:rFonts w:eastAsia="ＭＳ 明朝" w:cs="Times" w:ascii="Times" w:hAnsi="Times"/>
          <w:i/>
          <w:color w:val="000000"/>
        </w:rPr>
        <w:t>f</w:t>
      </w:r>
      <w:r>
        <w:rPr>
          <w:rFonts w:eastAsia="ＭＳ 明朝" w:cs="Times" w:ascii="Times" w:hAnsi="Times"/>
          <w:color w:val="000000"/>
        </w:rPr>
        <w:t>(x) is the number of students.  Which of the following numbers could be part of the domain of this function?</w:t>
      </w:r>
    </w:p>
    <w:p>
      <w:pPr>
        <w:pStyle w:val="Normal"/>
        <w:keepLines/>
        <w:pBdr>
          <w:bottom w:val="single" w:sz="12" w:space="1" w:color="000000"/>
        </w:pBdr>
        <w:suppressAutoHyphens w:val="true"/>
        <w:autoSpaceDE w:val="false"/>
        <w:rPr/>
      </w:pPr>
      <w:r>
        <w:rPr>
          <w:rFonts w:eastAsia="ＭＳ 明朝" w:cs="Times" w:ascii="Times" w:hAnsi="Times"/>
          <w:color w:val="000000"/>
        </w:rPr>
        <w:tab/>
        <w:t xml:space="preserve">A.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ＭＳ 明朝" w:cs="Times" w:ascii="Times" w:hAnsi="Times"/>
          <w:color w:val="000000"/>
        </w:rPr>
        <w:tab/>
        <w:tab/>
        <w:t>B. 0</w:t>
        <w:tab/>
        <w:tab/>
        <w:t>C. 23</w:t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/>
      </w:pPr>
      <w:r>
        <w:rPr>
          <w:b/>
        </w:rPr>
        <w:t>Idea 4 – Transformations of Functio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What does the “a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does the “b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at does the “c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What does the “d” value of the equation change or control about the grap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ve the a,b,c or d values and describe how each transforms the grap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  <w:tab/>
        <w:t xml:space="preserve">6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oose the transformation of the parent function that is NOT tru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reflect over y-axis</w:t>
        <w:tab/>
        <w:t>b. shift left 5</w:t>
        <w:tab/>
        <w:t>c. vertical stretch</w:t>
        <w:tab/>
        <w:t>d. shift up 3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a. reflect over x-axis</w:t>
        <w:tab/>
        <w:t>b. horizontal stretch</w:t>
        <w:tab/>
        <w:t>c. vertical stretch</w:t>
        <w:tab/>
        <w:t>d. shift down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. reflect over x-axis</w:t>
        <w:tab/>
        <w:t>b. horizontal stretch</w:t>
        <w:tab/>
        <w:t>c. vertical stretch</w:t>
        <w:tab/>
        <w:t>d. shift down 7</w:t>
      </w:r>
    </w:p>
    <w:p>
      <w:pPr>
        <w:pStyle w:val="Normal"/>
        <w:rPr/>
      </w:pPr>
      <w:r>
        <w:rPr>
          <w:b/>
        </w:rPr>
        <w:t>Idea 5 – Match up the function families.  (There is one capital letter and a double lower case letter for each family name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2"/>
          <w:type w:val="nextPage"/>
          <w:pgSz w:w="12240" w:h="15840"/>
          <w:pgMar w:left="1170" w:right="540" w:gutter="0" w:header="360" w:top="99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Cu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ine (Trigonometr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Absolute val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Logarith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Quadratic</w:t>
      </w:r>
    </w:p>
    <w:p>
      <w:pPr>
        <w:pStyle w:val="Normal"/>
        <w:rPr>
          <w:sz w:val="20"/>
        </w:rPr>
      </w:pPr>
      <w:r>
        <w:rPr>
          <w:sz w:val="20"/>
        </w:rPr>
        <w:t>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A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B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E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F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G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90" w:hanging="90"/>
        <w:rPr>
          <w:sz w:val="20"/>
        </w:rPr>
      </w:pPr>
      <w:r>
        <w:rPr>
          <w:sz w:val="20"/>
        </w:rPr>
        <w:t xml:space="preserve">H.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>aa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92530" cy="1192530"/>
            <wp:effectExtent l="0" t="0" r="0" b="0"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color w:val="000000"/>
          <w:sz w:val="20"/>
        </w:rPr>
        <w:t xml:space="preserve">bb.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407795" cy="1407795"/>
            <wp:effectExtent l="0" t="0" r="0" b="0"/>
            <wp:docPr id="1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cc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</w:rPr>
        <w:t xml:space="preserve">    </w:t>
      </w:r>
      <w:r>
        <w:rPr>
          <w:rFonts w:cs="Times" w:ascii="Times" w:hAnsi="Times"/>
          <w:color w:val="000000"/>
          <w:sz w:val="20"/>
        </w:rPr>
        <w:t>dd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t xml:space="preserve">ee.      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</w:t>
      </w: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179195" cy="1179195"/>
            <wp:effectExtent l="0" t="0" r="0" b="0"/>
            <wp:docPr id="17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eastAsia="Times" w:cs="Times" w:ascii="Times" w:hAnsi="Times"/>
          <w:color w:val="000000"/>
          <w:sz w:val="20"/>
          <w:lang w:val="en-US" w:eastAsia="en-US"/>
        </w:rPr>
        <w:t xml:space="preserve">       </w:t>
      </w:r>
      <w:r>
        <w:rPr>
          <w:rFonts w:cs="Times" w:ascii="Times" w:hAnsi="Times"/>
          <w:color w:val="000000"/>
          <w:sz w:val="20"/>
          <w:lang w:val="en-US" w:eastAsia="en-US"/>
        </w:rPr>
        <w:t>ff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cs="Times" w:ascii="Times" w:hAnsi="Times"/>
          <w:color w:val="000000"/>
          <w:sz w:val="2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  <w:lang w:val="en-US" w:eastAsia="en-US"/>
        </w:rPr>
      </w:pPr>
      <w:r>
        <w:rPr>
          <w:rFonts w:eastAsia="Times" w:cs="Times" w:ascii="Times" w:hAnsi="Times"/>
          <w:color w:val="000000"/>
          <w:sz w:val="20"/>
        </w:rPr>
        <w:t xml:space="preserve">       </w:t>
      </w:r>
      <w:r>
        <w:rPr>
          <w:rFonts w:cs="Times" w:ascii="Times" w:hAnsi="Times"/>
          <w:color w:val="000000"/>
          <w:sz w:val="20"/>
        </w:rPr>
        <w:t>gg.</w:t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rFonts w:eastAsia="Times" w:cs="Times" w:ascii="Times" w:hAnsi="Times"/>
          <w:color w:val="000000"/>
          <w:sz w:val="20"/>
        </w:rPr>
        <w:t xml:space="preserve">  </w:t>
      </w:r>
      <w:r>
        <w:rPr>
          <w:rFonts w:cs="Times" w:ascii="Times" w:hAnsi="Times"/>
          <w:color w:val="000000"/>
          <w:sz w:val="20"/>
          <w:lang w:val="en-US" w:eastAsia="en-US"/>
        </w:rPr>
        <w:t>hh.</w:t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220470" cy="1220470"/>
            <wp:effectExtent l="0" t="0" r="0" b="0"/>
            <wp:docPr id="20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22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"/>
          <w:type w:val="nextPage"/>
          <w:pgSz w:w="12240" w:h="15840"/>
          <w:pgMar w:left="1800" w:right="540" w:gutter="0" w:header="720" w:top="990" w:footer="0" w:bottom="630"/>
          <w:pgNumType w:fmt="decimal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Idea 6 – Combine functions through the 4 oper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4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/>
        <w:t xml:space="preserve">5. </w:t>
      </w:r>
      <w:r>
        <w:rPr>
          <w:rFonts w:cs="Times New Roman" w:ascii="Times New Roman" w:hAnsi="Times New Roman"/>
        </w:rPr>
        <w:t xml:space="preserve">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6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7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8. The revenue, R(x), from selling x units of a product is represent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while the total cost, C(x), of making x units of the product is represent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/>
        <w:t xml:space="preserve">.  The total profit, P(x), is represent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</w:t>
      </w:r>
      <w:r>
        <w:rPr/>
        <w:t>For the values of R(x) and C(x) given above, what is P(x)?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Idea 7 – </w:t>
      </w:r>
      <w:r>
        <w:rPr>
          <w:b/>
        </w:rPr>
        <w:t xml:space="preserve">Composition of Fun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1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2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3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/>
        <w:t xml:space="preserve">5. If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 xml:space="preserve">, which number satisfie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o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>?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dea 8 – Inverse Functions</w:t>
      </w:r>
    </w:p>
    <w:p>
      <w:pPr>
        <w:pStyle w:val="Normal"/>
        <w:rPr/>
      </w:pPr>
      <w:r>
        <w:rPr/>
        <w:t>Find the inverse of each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 xml:space="preserve">6. Graph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2</m:t>
                </m:r>
              </m:e>
            </m:d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SOLU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 1 – Is it a functio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no</w:t>
        <w:tab/>
        <w:tab/>
        <w:t>2) yes</w:t>
        <w:tab/>
        <w:tab/>
        <w:t>3) no</w:t>
        <w:tab/>
        <w:tab/>
        <w:t>4) yes</w:t>
        <w:tab/>
        <w:tab/>
        <w:t>5) yes</w:t>
      </w:r>
    </w:p>
    <w:p>
      <w:pPr>
        <w:pStyle w:val="Normal"/>
        <w:rPr/>
      </w:pPr>
      <w:r>
        <w:rPr/>
        <w:t>6) yes</w:t>
        <w:tab/>
        <w:tab/>
        <w:t>7) no</w:t>
        <w:tab/>
        <w:tab/>
        <w:t>8) no</w:t>
        <w:tab/>
        <w:tab/>
      </w:r>
    </w:p>
    <w:p>
      <w:pPr>
        <w:pStyle w:val="Normal"/>
        <w:rPr/>
      </w:pPr>
      <w:r>
        <w:rPr/>
        <w:t>9) B – since this point repeats an x-value (5), it would make the set not be a function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s 2 – Evaluating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23</w:t>
        <w:tab/>
        <w:tab/>
        <w:tab/>
        <w:t>2) 75</w:t>
        <w:tab/>
        <w:tab/>
        <w:t>3) 40c</w:t>
        <w:tab/>
        <w:tab/>
        <w:t>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ab/>
        <w:tab/>
        <w:t>5)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</m:e>
        </m:bar>
      </m:oMath>
      <w:r>
        <w:rPr/>
        <w:tab/>
      </w:r>
    </w:p>
    <w:p>
      <w:pPr>
        <w:pStyle w:val="Normal"/>
        <w:rPr/>
      </w:pPr>
      <w:r>
        <w:rPr/>
        <w:t xml:space="preserve">6) </w:t>
      </w:r>
      <w:r>
        <w:rPr>
          <w:rFonts w:eastAsia="ＭＳ 明朝" w:cs="Times" w:ascii="Times" w:hAnsi="Times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>7) 5</w:t>
        <w:tab/>
        <w:tab/>
        <w:t>8) 8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s 3 – Domain and Range of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D: [-5,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>2) D: All real numbers</w:t>
        <w:tab/>
        <w:tab/>
        <w:t>3) D: All real numbers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R: All real numbers</w:t>
        <w:tab/>
        <w:t xml:space="preserve">     R: [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ab/>
        <w:t xml:space="preserve">     R: [2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D: All real numbers</w:t>
        <w:tab/>
        <w:t>5) D: [-2,2]</w:t>
        <w:tab/>
        <w:tab/>
        <w:t xml:space="preserve">6) D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  <w:r>
        <w:rPr/>
        <w:tab/>
        <w:t>7) B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 xml:space="preserve">R: (0, </w:t>
      </w:r>
      <w:r>
        <w:rPr>
          <w:rFonts w:eastAsia="Symbol" w:cs="Symbol" w:ascii="Symbol" w:hAnsi="Symbol"/>
        </w:rPr>
        <w:t></w:t>
      </w:r>
      <w:r>
        <w:rPr/>
        <w:t>)</w:t>
        <w:tab/>
        <w:tab/>
        <w:tab/>
        <w:t xml:space="preserve">     R: [-1,1]</w:t>
        <w:tab/>
        <w:t xml:space="preserve">    </w:t>
        <w:tab/>
        <w:t xml:space="preserve">     R: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7,8</m:t>
            </m:r>
          </m:e>
        </m:d>
      </m:oMath>
      <w:r>
        <w:rPr/>
        <w:tab/>
      </w:r>
    </w:p>
    <w:p>
      <w:pPr>
        <w:pStyle w:val="Normal"/>
        <w:rPr/>
      </w:pPr>
      <w:r>
        <w:rPr/>
        <w:t xml:space="preserve">8) C (A and B don’t make sense because a school won’t have 0 or negative amounts of teachers. The positive number of 23 teachers is the only one that makes sense)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 xml:space="preserve">Answers 4 – Transformations of Functions 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) If a is negative, it reflects over the x-axis. If the absolute vale of a is greater than 1, there is a vertical stretch and if it is less than one there is a vertical shrink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2) If b is negative, it reflects over the y-axis. If the absolute vale of b is greater than 1, there is a horizontal shrink and if it is less than one there is a horizontal stretch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) It shifts the graph right (if c is positive and the equation looks like (x-c)) and left (if c is negative and the equation looks like (x+c))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4) It shifts the graph up if d is positive and down if d is negative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5) a=3 – vertical stretc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- shift left 2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shift down 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- reflect over x-axis and vertical stretch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- shift right 2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7) C – It is actually a vertical shrink since a&lt;1</w:t>
        <w:tab/>
        <w:tab/>
        <w:t>8) D – it is shifted up 5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9) B – It should be a horizontal shri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swers 5 – Function Famil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firstLine="360"/>
        <w:rPr/>
      </w:pPr>
      <w:r>
        <w:rPr/>
        <w:t>1) F, cc</w:t>
        <w:tab/>
        <w:tab/>
        <w:t>2) C, dd</w:t>
        <w:tab/>
        <w:t>3) G, ee</w:t>
        <w:tab/>
        <w:t>4) A, gg</w:t>
        <w:tab/>
        <w:t>5) D, aa</w:t>
        <w:tab/>
        <w:t>6) E, hh</w:t>
        <w:tab/>
      </w:r>
    </w:p>
    <w:p>
      <w:pPr>
        <w:pStyle w:val="Normal"/>
        <w:ind w:left="-360" w:firstLine="360"/>
        <w:rPr/>
      </w:pPr>
      <w:r>
        <w:rPr/>
        <w:t>7) B, bb           8)H, ff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nswers 6 – Combining Functions Through the 4 Operations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6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ab/>
        <w:tab/>
        <w:t xml:space="preserve">7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 xml:space="preserve">8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Answers 7 – Composition of Functions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rFonts w:cs="Times New Roman" w:ascii="Times New Roman" w:hAnsi="Times New Roman"/>
        </w:rPr>
        <w:tab/>
        <w:tab/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swers 8 – Inverse functions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5</m:t>
                </m:r>
              </m:e>
            </m:d>
          </m:e>
        </m:d>
      </m:oMath>
      <w:r>
        <w:rPr/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ab/>
        <w:tab/>
        <w:t>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2240" w:h="15840"/>
      <w:pgMar w:left="1080" w:right="1080" w:gutter="0" w:header="72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 New Roman"/>
      <w:szCs w:val="20"/>
    </w:rPr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49:00Z</dcterms:created>
  <dc:creator>Lauren Wiltsie</dc:creator>
  <dc:description/>
  <cp:keywords/>
  <dc:language>en-US</dc:language>
  <cp:lastModifiedBy>Lauren Wiltsie</cp:lastModifiedBy>
  <dcterms:modified xsi:type="dcterms:W3CDTF">2015-11-02T10:49:00Z</dcterms:modified>
  <cp:revision>2</cp:revision>
  <dc:subject/>
  <dc:title/>
</cp:coreProperties>
</file>